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605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0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E2010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60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TRUCTURAL ANALYSI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the principle of virtual work, determine the vertical deflection of joint C of the pin jointed truss shown in figure, E = 200 x 10</w:t>
            </w:r>
            <w:r>
              <w:rPr>
                <w:vertAlign w:val="superscript"/>
              </w:rPr>
              <w:t>6</w:t>
            </w:r>
            <w:r>
              <w:rPr/>
              <w:t xml:space="preserve"> KN/m</w:t>
            </w:r>
            <w:r>
              <w:rPr>
                <w:vertAlign w:val="superscript"/>
              </w:rPr>
              <w:t>2</w:t>
            </w:r>
            <w:r>
              <w:rPr/>
              <w:t xml:space="preserve"> and cross sectional area of each bar = 10 x 10</w:t>
            </w:r>
            <w:r>
              <w:rPr>
                <w:vertAlign w:val="superscript"/>
              </w:rPr>
              <w:t>-3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3000375" cy="162877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Find the horizontal deflection at joint B in the frame ABCD shown in fig by using Unit Load method. EI is constant throughout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center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3037840" cy="223647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1159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840" cy="223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 simply supported beam has a span of 16 m is subjected to a UDL (dead load) of 13 kN/m (longer than the span) traveling from left to right. Draw the ILD for shear force and bending moment at a section 4 m from the left end. Use these diagrams to determine the maximum shear force and bending moment at this se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wo point loads of 100 kN and 200 kN spaced 3 m apart cross a girder of span 12 m from left to right with the 100 kN leading. Draw the ILD for shear force and bending moment and find the values of maximum shear force and bending moment at a section 4 m from the left hand support. Also evaluate the absolute maximum bending moment due to the given loading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nalyze the continuous beam ABC, shown in the figure and draw the BM diagram using Slope Deflection Metho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-954405</wp:posOffset>
                  </wp:positionV>
                  <wp:extent cx="3665220" cy="1015365"/>
                  <wp:effectExtent l="0" t="0" r="0" b="0"/>
                  <wp:wrapTight wrapText="bothSides">
                    <wp:wrapPolygon edited="0">
                      <wp:start x="-2" y="0"/>
                      <wp:lineTo x="-2" y="24469"/>
                      <wp:lineTo x="21514" y="24469"/>
                      <wp:lineTo x="21514" y="0"/>
                      <wp:lineTo x="-2" y="0"/>
                    </wp:wrapPolygon>
                  </wp:wrapTight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1" r="-8" b="13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22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</w:rPr>
              <w:t>Analyze the continuous beam ABC shown in figure by slope deflection method. The support B sinks by 15mm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Take E= 200 x 10</w:t>
            </w:r>
            <w:r>
              <w:rPr>
                <w:vertAlign w:val="superscript"/>
              </w:rPr>
              <w:t>5</w:t>
            </w:r>
            <w:r>
              <w:rPr/>
              <w:t xml:space="preserve"> kN/m</w:t>
            </w:r>
            <w:r>
              <w:rPr>
                <w:vertAlign w:val="superscript"/>
              </w:rPr>
              <w:t>2</w:t>
            </w:r>
            <w:r>
              <w:rPr/>
              <w:t xml:space="preserve"> and I = 120 x 10</w:t>
            </w:r>
            <w:r>
              <w:rPr>
                <w:vertAlign w:val="superscript"/>
              </w:rPr>
              <w:t>-6</w:t>
            </w:r>
            <w:r>
              <w:rPr/>
              <w:t xml:space="preserve"> m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995930" cy="690880"/>
                  <wp:effectExtent l="0" t="0" r="0" b="0"/>
                  <wp:docPr id="8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93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support moments at A, B, C and D for the continuous girder shown in the figure by moment distribution method and draw the BMD. EI is the same for all members.</w:t>
            </w:r>
          </w:p>
          <w:p>
            <w:pPr>
              <w:pStyle w:val="Normal"/>
              <w:jc w:val="center"/>
              <w:rPr/>
            </w:pPr>
            <w:r>
              <w:rPr/>
              <w:object w:dxaOrig="8415" w:dyaOrig="22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8.6pt;height:77.2pt" filled="f" o:ole="">
                  <v:imagedata r:id="rId9" o:title=""/>
                </v:shape>
                <o:OLEObject Type="Embed" ProgID="" ShapeID="ole_rId8" DrawAspect="Content" ObjectID="_1265517198" r:id="rId8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alyze the continuous beam ABCDhaving flexural rigidity EI shown in figure by Moment distribution method.</w:t>
            </w:r>
          </w:p>
          <w:p>
            <w:pPr>
              <w:pStyle w:val="Normal"/>
              <w:jc w:val="center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3038475" cy="848995"/>
                  <wp:effectExtent l="0" t="0" r="0" b="0"/>
                  <wp:docPr id="9" name="Pictur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Use portal method to perform an approximate method of analysis of the frame given in figure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58640" cy="291084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7630" t="36107" r="30574" b="7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291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4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5T04:18:00Z</dcterms:modified>
  <cp:revision>6</cp:revision>
  <dc:subject/>
  <dc:title/>
</cp:coreProperties>
</file>